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“</w:t>
      </w:r>
      <w:r>
        <w:rPr/>
        <w:t>ANEXO I</w:t>
      </w:r>
    </w:p>
    <w:p>
      <w:pPr>
        <w:pStyle w:val="Normal"/>
        <w:jc w:val="center"/>
        <w:rPr/>
      </w:pPr>
      <w:r>
        <w:rPr/>
        <w:t>(a que se refere o art. 1º da Resolução nº 3.845, de 4 de janeiro de 2006)</w:t>
      </w:r>
    </w:p>
    <w:tbl>
      <w:tblPr>
        <w:tblW w:w="97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4"/>
        <w:gridCol w:w="2756"/>
        <w:gridCol w:w="1620"/>
        <w:gridCol w:w="1080"/>
        <w:gridCol w:w="1620"/>
        <w:gridCol w:w="1080"/>
        <w:gridCol w:w="1080"/>
      </w:tblGrid>
      <w:tr>
        <w:trPr>
          <w:trHeight w:val="54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 DO MUNICIPI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F INDIVIDU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C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F INDIVIDU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C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A DO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CES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ADIA DOS DOURAD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50.69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1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98.91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6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92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AE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813.73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05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621.11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10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5810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RE CAMP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620.97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9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508.76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4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9666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AIA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61.46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0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6.47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7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37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UCE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55.77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5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98.74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2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905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UA BO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175.69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5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37.43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2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85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UA COMPRID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535.24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26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563.38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28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275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UANI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40.77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3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21.63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3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320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UAS FORMOS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88.4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6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34.32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4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56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UAS VERMELH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17.26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5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03.35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8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17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MOR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913.49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8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963.63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47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077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URUO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38.92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4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24.88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4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44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GO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.12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6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8.84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9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79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BERTI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4.73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0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926.15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9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96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M PARAI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.872.14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27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.526.06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49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8891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FE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.839.53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34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.555.85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17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7616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FREDO VASCONCEL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8.53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47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787.86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5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14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MENA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23.14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1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486.27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1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130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PERCA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82.08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9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76.38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5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24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PINOPOL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428.47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18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745.01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06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123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RO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647.44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6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849.25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8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74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O CAPARA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19.93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3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96.64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8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10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O JEQUITI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36.51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3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78.11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3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819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O RIO DO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61.05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1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66.43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2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23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VAREN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34.26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7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60.06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0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88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VINOPOL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063.53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15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375.90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26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2121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VORADA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7.06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7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6.82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6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720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PARO DA SER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32.91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0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97.23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9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96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AD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.897.72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36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.365.74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82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595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ELAND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18.10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6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96.00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5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12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GELAND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68.39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8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27.22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5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17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O CARL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649.41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5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525.90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6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10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O DI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287.88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40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587.57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61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509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O PRADO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59.30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5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82.98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0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83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CA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03.45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3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02.97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7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031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CITA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.13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6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0.71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7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73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CUA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28.97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3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920.63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3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85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GUA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.294.14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35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.414.82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77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069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NTI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28.82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7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59.88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7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751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PON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97.29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6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77.7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5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59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PO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.115.59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89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517.41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71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8040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PU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73.96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4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08.26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6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05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UJ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58.47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4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77.00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7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56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X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7.286.06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79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7.259.32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79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296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EBURG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530.07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11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436.08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46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287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.253.51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68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.604.14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80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7445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AD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039.17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3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055.15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0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74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GIRI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64.59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8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27.15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0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97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ICANDUV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54.80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1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68.13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9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05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IN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847.87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13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724.48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5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98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TOLFO DUT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727.53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2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891.22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7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50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LE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3.40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0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12.26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7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436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USTO DE LI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66.37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3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29.7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1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76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EPEND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553.77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65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017.27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4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29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I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97.61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3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27.24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1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78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MBU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616.71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0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476.37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6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285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DEI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8.96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5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0.89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1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35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DEIRA DO SU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78.50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9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77.30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7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84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AO DE COCA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.176.29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60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.179.18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81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208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AO DE MONTE AL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14.45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8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86.46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3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58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BACE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.978.6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42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964.06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1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7829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RA LON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85.84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5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76.36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5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53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ROS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726.90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04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871.26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33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1895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A VISTA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91.69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7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79.57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2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49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MIRO BRA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73.39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0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1.90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4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26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O HORIZON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41.837.85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627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39.792.21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334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4810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O ORIEN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.826.29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24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.871.20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64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4481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O VA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04.38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9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309.36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0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00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RI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05.86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5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13.73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2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40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RIZ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92.66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3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4.57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19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RTOPOL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8.46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3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17.91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21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I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45.141.90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727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17.362.2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576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6516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AS FORT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77.89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0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0.99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4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77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C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965.49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1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647.30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4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30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QUINH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58.40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5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61.3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8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72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A ESPERAN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852.57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82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.038.65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69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762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CAINA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98.53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9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2.40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8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94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CAIUV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034.06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30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.680.93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02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6621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 DESPACH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843.27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12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.971.55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55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839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 JARDIM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22.55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9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4.85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2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11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 JESUS DA PENH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78.00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0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14.20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6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83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 JESUS DO AMPA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74.77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6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45.11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6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14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 JESUS DO GALH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52.44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0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5.13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61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 REPOUS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728.31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5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44.66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4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47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 SUCESS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360.43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4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446.09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45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48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FI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82.68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1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20.56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3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23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FINOPOLIS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904.69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75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599.50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47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115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O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59.06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2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1.19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3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82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DA DA MA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60.47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0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175.24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8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95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ELH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808.68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75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955.93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89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820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UMIRI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4.98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0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80.36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3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67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S PIR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67.12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3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5.86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4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38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SILANDIA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784.98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6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261.41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77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691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SILIA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90.94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8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60.64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8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35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SOPOL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229.57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6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781.77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91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U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494.50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0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968.87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6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346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MADINH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.567.32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61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.820.53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26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939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 BRANDA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32.14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2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915.37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7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981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ENOPOL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89.36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5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42.44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6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10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G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5.99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9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08.64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1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095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IT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.476.05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41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626.32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58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497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ITIZEI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.445.37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87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643.17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66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768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BECEIRA GRAN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30.43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8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643.86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37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31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BO VER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676.02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43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711.54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94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1879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CHOEIRA DA PRA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80.31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3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51.59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5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44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CHOEIRA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12.92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9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94.65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526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CHOEIRA DE PAJE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91.61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6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56.56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8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70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CHOEIRA DOURAD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.564.05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80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.932.36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19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999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ETANOPOL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19.64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9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31.63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1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55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E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813.02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29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029.55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1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697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IA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37.88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8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58.90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3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11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JU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09.24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2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97.13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4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84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D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439.00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49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652.94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8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86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ACH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86.90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0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21.16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0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56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ANDUCA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237.45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16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889.07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26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151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BU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969.28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21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350.41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48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351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BUQUI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425.60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9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93.42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3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12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ANARI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37.51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9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40.52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0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99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ANH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090.71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1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993.63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47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0466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EST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434.07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2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703.22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29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006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INA VER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217.19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54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791.66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79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170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O AZU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.88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6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54.90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0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86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O BE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034.25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53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.814.22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61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735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O DO MEI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985.31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8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948.27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6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759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O FLORID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.134.65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53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.085.30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0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7980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OS ALT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525.36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88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246.35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56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224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OS GERA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398.98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94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473.96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0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4859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A VER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81.37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5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69.69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2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909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A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0.20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3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881.39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94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APOL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.051.39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68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.091.80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93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312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DEI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445.11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49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469.78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1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405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AGA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75.55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7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7.14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1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96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ARA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14.24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9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10.30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5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21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ELA NOV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01.48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2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77.59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190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ELINH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560.66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0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301.20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14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323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ETIN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470.41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5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986.14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5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571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M BRANC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20.95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8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29.79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5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701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NOPOL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678.37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50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.525.88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96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236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O ANDRA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97.95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6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6.92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9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29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O ENE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248.95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39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194.83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09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469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OLI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588.06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7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919.35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8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276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UTI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28.72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4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61.65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8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12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A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34.65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7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49.19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9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856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ANAI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54.15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7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65.19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6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17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ANDA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661.73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27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.890.86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87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575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ANGO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651.28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20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408.16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15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176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ATIN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.580.38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03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.479.53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36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699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BONI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36.1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7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77.53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5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17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EAC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19.46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1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69.46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2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21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LOS CHAG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623.78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65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944.83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9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285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MES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55.34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1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63.26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3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24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MO DA CACHOEI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415.13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64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793.65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73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691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MO DA MA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243.94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6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935.79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6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62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MO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983.93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5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374.26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8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70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MO DO CAJUR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528.50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26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147.58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3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8999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MO DO PARANAI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.624.62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11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.599.65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9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510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MO DO RIO CLA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830.0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90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554.09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09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501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MOPOLIS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028.78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3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404.67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9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4121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EIRINH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.330.40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22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.236.99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52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370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RANC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72.40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9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73.46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2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591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VALHOPOL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83.94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9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40.71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5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245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VALH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2.47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4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50.87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5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49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A GRAN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44.13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8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39.36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94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CALHO RIC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02.82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5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33.86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9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23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S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931.70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2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474.81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90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717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GUAS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.504.27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01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.903.79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04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533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S ALT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326.04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7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03.02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4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913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S ALTAS DA NORUE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43.88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1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7.59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6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931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UJ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64.18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8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89.01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3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131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UT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3.33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4.41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1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575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XAMB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642.82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0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950.13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8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41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DRO DO ABAE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5.33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9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87.85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4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22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AL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14.91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0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09.56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6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37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ALI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869.47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90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262.71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8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2465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CA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20.42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3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9.17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20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29.01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9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28.93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6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78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PADA DO NOR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8.54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4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8.85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6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55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PADA GAUCH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94.73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9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146.27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6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32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ADO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7.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0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33.59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1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11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POTANE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10.36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0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79.08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5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83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RAV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92.17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1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396.8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4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286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RO DOS POCO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45.65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0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38.83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6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33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UDI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130.89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69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452.42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37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0346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IMB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96.21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0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709.99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2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665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U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27.58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7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30.45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6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73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ENDADOR GOM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313.72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17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242.44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0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89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ERCINH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21.21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2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88.99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2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22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ICAO DA APARECID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096.74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46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245.47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9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79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ICAO DA BARRA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8.51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1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67.52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5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88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ICAO DAS ALAGO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.584.00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33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.686.93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03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681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ICAO DAS PEDR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80.75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5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96.62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26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ICAO DE IPANE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77.63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9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15.19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9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91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ICAO DO MATO DENT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99.48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9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64.78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0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49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ICAO DO PA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352.57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87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872.63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5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14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ICAO DO RIO VER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30.62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6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531.09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9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31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ICAO DOS OUR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187.95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47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883.21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67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741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EGO MARINH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.52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7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.80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6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65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I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67.96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1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991.74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7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441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GONH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124.23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0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449.30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9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02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GONH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68.664.83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594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4.167.43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22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20861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GONHAS DO NOR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8.06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8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8.53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8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86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QUIS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479.70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03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623.12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52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777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ELHEIRO LAFAIE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162.08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07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.044.45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02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5481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ELHEIRO PE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870.46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14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794.32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83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985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OLACA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76.52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8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90.52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0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92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AGE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25.550.54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621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86.582.73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939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78036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QUEIR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943.86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0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832.78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5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31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ACAO DE JES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70.52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0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16.62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6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35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DISBURG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02.53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6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83.57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3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50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DISLAND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96.34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0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94.35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6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35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IN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683.21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8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32.85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0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96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OAC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30.16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4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37.59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9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15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OMANDE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553.28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72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.179.25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30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512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ONEL FABRICIA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.348.32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09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.976.74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51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303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ONEL MUR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6.68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1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18.76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9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57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ONEL PACHEC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13.58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0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89.59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4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73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ONEL XAVIER CHAV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22.94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3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80.27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7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55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GO DAN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23.23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6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805.36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5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08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GO DO BOM JES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40.56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6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63.90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5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60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GO FUND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342.98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09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620.78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19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147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GO NOV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13.50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2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88.33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3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79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TO DE MAGALHAES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30.99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2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46.42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3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82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SOLI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63.53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0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50.34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4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74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STA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63.62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7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62.97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2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46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STAL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76.19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2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61.61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5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86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STIANO OTON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87.74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9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92.31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6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79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STI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14.06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6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54.90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31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UCILAND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73.21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2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86.62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7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02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UZEIRO DA FORTALEZ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96.72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5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55.39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4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51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UZIL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30.28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2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70.83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9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09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PARAQU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30.05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7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78.80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3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051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AL DE DENT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04.86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3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16.43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2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81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VE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.168.72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53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.398.07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33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438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80.98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3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6.88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3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34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FIM MOREI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50.85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0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08.76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0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03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FINOPOL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319.04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9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861.91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7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84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536.17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41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.137.19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73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576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OBER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66.72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1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43.67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5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381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TERRO DE ENTRE RI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04.02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2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26.44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665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TERRO DO ME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10.04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7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70.77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891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MANTI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672.89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20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039.88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45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3286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GO DE VASCONCEL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57.14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1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97.83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1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691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NISI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33.54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7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94.91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6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72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NES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9.31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4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5.84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2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32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6.91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9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10.47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7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88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NO DAS LARANJEIR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79.78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3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19.93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7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06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NOLANDIA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16.44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3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94.43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4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44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NOPOL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1.455.20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73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8.210.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33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5349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SA ALEG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689.20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4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783.82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3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38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SA NOV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66.68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7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73.87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0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880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SOPOL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0.19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7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43.09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37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 BOSC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46.35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3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71.56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921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 CAVAT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02.98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7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66.96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6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72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 JOAQUI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1.64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3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36.93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2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265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 SILVERI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79.70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9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0.91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4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67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 VICOS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3.83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6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16.98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7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71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NA EUZEB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00.28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7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26.64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7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25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RES DE CAMP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216.06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5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212.39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3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919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RES DE GUANHA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52.13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1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54.66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4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30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RES DO INDA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67.59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6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210.81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95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57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RES DO TURV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11.09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2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98.62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2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24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RESOPOL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58.55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6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58.94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7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70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RADOQUA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8.12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1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56.61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0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090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AN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68.23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0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31.83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9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98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OI MEND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528.07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41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628.61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39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9050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ENHEIRO CALD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03.99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1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83.66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8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521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ENHEIRO NAVAR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56.50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8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31.48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90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 RIOS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4.95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5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10.93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3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93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-FOLH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48.03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0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10.84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9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00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VAL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60.49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0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102.79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1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08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MERALD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008.55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2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504.40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81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196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ERA FELIZ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301.28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17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56.80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99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851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INO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66.58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1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21.34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5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81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IRITO SANTO DO DOURAD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61.86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4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45.38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3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89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IV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411.43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2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986.82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2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23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RELA DALV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07.75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2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25.61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0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15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RELA DO INDA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36.31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4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64.78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6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53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RELA DO SU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863.50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29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623.10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3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814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GENOPOL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57.67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0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16.84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9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00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WBANK DA CAMA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12.92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7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54.01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1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956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RE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.195.64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52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.330.65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44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482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80.25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7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56.37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5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13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IA LEM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74.5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0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63.52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9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520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ICIO DOS SANT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3.67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7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63.17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2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49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ISBURG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88.56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9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21.17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3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65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IXLAND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423.32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4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087.54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94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941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NANDES TOURINH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59.58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2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23.66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0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18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R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95.01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7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31.13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5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14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VEDOU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85.20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2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85.29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5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381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REST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09.46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5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89.38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5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546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I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.114.34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15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.397.14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22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687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S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148.47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0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840.62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67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840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TALEZA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.704.3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11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759.30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21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668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TUNA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13.15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8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30.07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0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92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ISCO BADA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0.84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6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0.11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4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58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ISCO DUMO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77.89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8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95.27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6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74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ISCO 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79.56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5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574.09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3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48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ISCOPOL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54.95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3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78.55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3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84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I GASPA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20.1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9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19.88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2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58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I INOCENCI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71.08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5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14.70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2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36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I LAGONEG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.11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3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.26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1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28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EI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.472.23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85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.848.62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68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7711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EIRA DOS VAL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2.06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6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4.17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8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74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UTA DE LEI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.81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5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5.67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7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64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UT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.898.14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81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.126.90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93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378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ILAND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16.74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2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46.67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6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43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ILE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48.04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1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47.77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8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00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MELEIR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82.18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6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17.16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2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951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AUCILAND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0.28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8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1.49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0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92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IABEI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7.95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3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25.39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0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16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IA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05.14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8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3.96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6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73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NCALV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8.3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3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83.64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1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27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NZA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0.6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5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72.9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7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15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UVE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4.37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7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449.53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4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12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ERNADOR VALADAR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.180.28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88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3.797.26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87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878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O MOGO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122.49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0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551.17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4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76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IA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94.52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0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41.73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65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ANHA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390.21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87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044.06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47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674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AP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880.51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6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685.11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5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409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ARACIA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21.01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3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97.86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6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54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ARACIA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2.32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6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56.65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9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79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ARANES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597.04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96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882.29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54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7551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ARAN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854.79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6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441.77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80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434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ARA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57.77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2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181.01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3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33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ARDA-MO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238.31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39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752.94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56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4780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AXUP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.171.54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54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.374.92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79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6675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IDOV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44.43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1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18.69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8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00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IMARAN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227.07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6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689.06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7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22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IRICE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477.52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3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823.1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24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RINHA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845.04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21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173.40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62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9205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IODO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85.99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3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01.44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8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11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AP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78.49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0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91.99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57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BERTIO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73.14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7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01.97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4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610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B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.156.27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14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.925.72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89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520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BIA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26.55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0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70.40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9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540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BIRACAT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.13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4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.42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4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46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BIRAC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.425.78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7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.527.77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49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601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BIRI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.496.52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00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.585.09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20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104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BITIURA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98.57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9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91.76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4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71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BITURU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95.16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9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3.87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1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51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ARAI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40.17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0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00.14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2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63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GARAP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560.82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88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076.66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14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012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GARATIN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21.83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49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828.4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04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2666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GUATA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159.96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85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679.59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66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7600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JAC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.843.98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43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906.60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33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389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ICINE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891.47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5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704.08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4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021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BE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08.94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6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80.26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4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011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ONFIDENT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21.53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2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520.49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1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68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AIABI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4.52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1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66.05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62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ANOPOL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793.18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59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.919.31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69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643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A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09.46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6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52.51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81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HAPI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366.46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2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776.98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5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891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HAU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57.95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5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279.81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9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76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IMUTA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67.03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1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506.62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6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87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A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00.47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0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49.23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6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36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ANE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515.50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0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302.35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5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32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ATIN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85.741.33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472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35.616.13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008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7404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AC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209.88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31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909.38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14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31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UIU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21.58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0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520.91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46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84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AI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853.03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90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890.44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11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012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BI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5.936.49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34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6.525.83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27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1310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BIRINH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29.35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8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7.44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4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65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BIRI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.634.85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22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5.850.42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11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6686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CAMBI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39.77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7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66.62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8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77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CARAMB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03.29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9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24.34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6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29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GUA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269.95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3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458.98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5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46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IP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83.62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3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24.84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5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94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JU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.593.45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47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.256.20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86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169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MARANDI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890.71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83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701.69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15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4929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MARATI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57.73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1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731.08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5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38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MBACU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942.63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4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31.67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8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65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MBE DO MATO DENT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6.17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7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0.82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9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891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MOG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011.01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99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300.51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7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87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MON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610.14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6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401.11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96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12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NHAND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106.7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54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341.43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06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8021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NHOM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4.90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6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8.93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7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70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OBI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84.76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9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88.48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739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PAGIP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326.35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32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820.11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14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735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PECERI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120.75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69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783.24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17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438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PEV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925.81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4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39.23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0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26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TIAIUC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392.78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4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.125.61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17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330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U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.133.57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84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.522.24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53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688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U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.043.78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65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.916.54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85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255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VERAV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61.32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1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5.73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8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03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N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4.72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9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3.43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0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48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UE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24.25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3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58.67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5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48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UIUTA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.191.95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12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.278.41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05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589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UMIRI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18.96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6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57.64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4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53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URA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5.774.18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99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8.731.13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80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398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UTIN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78.58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5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616.86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0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759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BOTICATUB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84.27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0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23.21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2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14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CIN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87.49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2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52.48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2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23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CU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00.66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9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54.4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9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45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CUTIN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280.58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93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712.43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9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9201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GUARAC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3.18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0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91.71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0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57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I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982.87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22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110.78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4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133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MPRU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87.82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3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87.27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8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115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AU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647.1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11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575.64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8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459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UAR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989.69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2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473.40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80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17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PARAI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38.62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7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12.16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9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31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PONVA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61.55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0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4.02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7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39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CEA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35.43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4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15.34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3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85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NIPAPO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4.63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9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1.41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0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02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QUE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809.53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6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587.93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931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QUITA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46.32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0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13.62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8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92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QUITI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09.71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6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29.33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1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42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QUITINHONH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86.58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8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91.50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4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621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UAN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23.42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7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69.54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5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65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AI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12.10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6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83.04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3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046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ANES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85.31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1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84.75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3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23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AO MONLEVA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5.909.17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84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1.727.13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18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514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AO PINHEI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.924.97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90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.907.56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28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093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AQUIM FELICI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95.74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0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6.94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2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15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RDAN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74.74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2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5.45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4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85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 GONCALVES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.48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6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.73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6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66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 RAYD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4.71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2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4.32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0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17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NOPOL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8.36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0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12.15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05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ATU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.399.51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77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.140.97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79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7806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IZ DE FO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81.869.76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382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9.611.15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367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7541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RAMEN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36.30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2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6.51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4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84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RUA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922.33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91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855.64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5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855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VENIL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54.02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2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66.30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1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70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DAINH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9.62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0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84.38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8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44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GAMA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93.60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5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100.10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2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40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GOA DA PRA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228.16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07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.062.79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67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377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GOA DOS PAT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08.70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9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98.54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1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05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GOA DOURAD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73.02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6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708.34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7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21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GOA FORMO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072.35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1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730.24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96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920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GOA GRAN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688.27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9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520.85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88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891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GOA SAN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491.30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09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.122.83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88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991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JINH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794.21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2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076.21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6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94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MBA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297.34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2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292.49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1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422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MI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72.06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1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67.77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9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03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ANJ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73.85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8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75.23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1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97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S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20.09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3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52.46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3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880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R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.848.45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11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.648.74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83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475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NDRO FERREI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84.20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7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38.58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1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94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ME DO PRAD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00.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8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65.47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9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38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OPOLDI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835.79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74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.598.50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13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9419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BERDA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22.60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0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07.83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7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38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A DUAR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69.36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2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583.24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4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37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EIRA DO OES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854.03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44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137.51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55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500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T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6.37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2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6.2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5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419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ISBURG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60.94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3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77.87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4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91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ISLAND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2.36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2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24.71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6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94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MINARI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39.68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0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67.03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0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54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Z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362.04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6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279.42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75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6570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ACAL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7.7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0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80.69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7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92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AD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.210.81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31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.427.85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49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4029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RE DE DEUS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51.86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0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30.15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6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81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ACACHE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38.58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7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78.44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6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69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MO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.00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6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.22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5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62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75.07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8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48.62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4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649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HUAC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.515.31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79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.867.46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77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284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HUMIRI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783.41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9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800.48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6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78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TE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985.19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91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522.02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86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388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 DE ESPANH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37.33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9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610.17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6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81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VILH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066.46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1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77.50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8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46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 DA F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08.44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5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610.69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8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170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6.840.13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91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14.987.63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88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2897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LA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37.51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4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30.40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9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18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O CAMP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04.95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7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36.14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0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39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PA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6.42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4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46.15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7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60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LIER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68.87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8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20.14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5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72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MELOPOL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6.69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5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23.87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84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TINHO CAMP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492.99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64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563.89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35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011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TINS SOAR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64.65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4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87.30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2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81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A VER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58.10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4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322.79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3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945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LAND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6.58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4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70.83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9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69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US LE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.663.57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42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410.67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08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754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IAS LOBA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06.6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1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76.22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2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69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IAS BARBO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.437.14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47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.534.86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38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9295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IAS CARDOS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47.38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6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697.27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2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94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IP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433.91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18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864.31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88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341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O VER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56.11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1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85.10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2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67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OZINH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.101.35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98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.815.35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52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256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UTI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65.16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8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93.66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6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25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EIR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05.92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9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08.29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11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I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37.04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8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694.13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1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515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ES PIMENTE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82.50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2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3.06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5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90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C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46.38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0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58.83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6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356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QUI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76.59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8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35.13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93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AS NOV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492.93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1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556.94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3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24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DU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11.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3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21.76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4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890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RABE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73.91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3.22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5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74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RADOU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44.83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8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70.95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1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01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RA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83.45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5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02.56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4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505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RAVAN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.42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6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.00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6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685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ED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03.35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6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61.46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9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786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E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40.61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6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12.77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5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580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JOL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31.70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8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16.67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5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23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SENHOR PAU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89.93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7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479.43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8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77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ALVAN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92.43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8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94.28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6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725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E ALEGRE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.969.13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21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376.88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54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380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E AZU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48.53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9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15.41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2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106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E BE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45.88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40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999.78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75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76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E CARME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.012.67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67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.377.73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39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534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E FORMOS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6.18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9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90.83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8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865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E SANTO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611.34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57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071.74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09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336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E SIA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667.69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19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252.94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16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684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ES CLAR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3.828.41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76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7.913.78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42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094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EZU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79.43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5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2.90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0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77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ADA NOVA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190.81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5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01.77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9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72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RO DA GAR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69.14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9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11.97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2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11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RO DO PILA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7.39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9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83.08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0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99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HOZ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17.93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2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62.88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6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92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RIA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.405.96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94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.818.41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19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566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TU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425.16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6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354.71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2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149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ZAMBINH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776.29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44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116.21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46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450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CIP RAYD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2.20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2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81.11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3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32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UQU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680.22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96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528.81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67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323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QU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87.32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2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74.11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4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37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ALAND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31.89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9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79.69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1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03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ERC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95.72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6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94.98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6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65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ARE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780.15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5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555.14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3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43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OMUCE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718.49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66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687.21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45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561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NHEI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27.02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7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13.06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5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65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 BELE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2.12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7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89.92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92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 E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178.39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46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015.97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43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953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 LI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83.193.29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12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5.811.77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253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3290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 MODI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1.85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9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16.12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4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23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 PON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.909.81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67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.646.61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08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877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 PORTEIRINH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388.46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5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43.79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5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55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 RESEN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455.59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18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858.97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9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139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 SERRA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.201.16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53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.220.99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54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042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 UNIA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23.73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3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53.99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7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56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O CRUZEI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54.82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6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39.81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9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79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O ORIENTE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2.17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4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03.68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5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471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ORIZON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89.25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4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90.65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7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07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R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.71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7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.31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6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701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HOS D AGU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932.62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1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897.18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5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83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IMPIO NORONH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77.40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9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49.88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7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810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IVEI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9.99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68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162.25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84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764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IVEIRA FORT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1.83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3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4.81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20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CA DE PITANGU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934.06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6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10.01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9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78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TORI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54.18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72.65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7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106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ZAN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91.09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1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01.32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3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23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RO BRANC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5.098.12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55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.857.68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96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7619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RO FI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677.18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50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.189.38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26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887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RO PRE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1.908.48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64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9.938.53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01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8309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RO VERDE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94.51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2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93.77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0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12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DRE CARVALH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82.08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2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19.29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6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441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DRE PARAIS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23.01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3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64.60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9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65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I PED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51.04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8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5.75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8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33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INEIR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0.41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3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26.61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4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39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I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202.76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24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894.29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96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1019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IV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4.77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7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3.23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9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35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27.07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4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38.05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7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119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MOPOL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27.91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9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3.24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2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60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AGAI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672.74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81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315.96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76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786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.923.40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72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.982.21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92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328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CAT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.448.67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99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.150.88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30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646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GUAC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383.06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63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075.34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71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678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ISOPOL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.602.49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95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.671.15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35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158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OPE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067.90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7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.602.24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64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860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SA QUAT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698.41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89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334.24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14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220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SA TEMP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217.17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5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55.89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0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306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SA VIN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9.7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7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70.29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7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751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SABE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.73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7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1.57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7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72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S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.475.62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32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.794.04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17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2461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70.93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5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8.95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2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36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OS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.470.43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07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.978.37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69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385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ROCINI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.028.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97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.741.21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57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274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ROCINIO DO MURIA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80.75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0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96.15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4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73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ULA CANDID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04.67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4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96.50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4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94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ULIST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3.13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6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14.5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4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075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VA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68.89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0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10.38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2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16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CANH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694.41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9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18.6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6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83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RA AZU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815.62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90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627.49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81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862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RA BONI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02.07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2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02.36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7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470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RA DO AN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0.51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3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38.46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9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121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RA DO INDA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35.08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0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739.89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3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740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RA DOURAD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1.38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9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74.71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7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34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RALV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500.50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8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81.34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6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21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RAS DE MARIA DA CRUZ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65.07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0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27.38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0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03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RINOPOL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396.18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9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637.76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7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83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RO LEOPOLD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.771.13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10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.907.67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08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092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RO TEIXEI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3.10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9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1.76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81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QUE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59.0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1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74.03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2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206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QU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36.77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0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65.61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9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52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DIGA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41.08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0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965.95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6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83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DIZ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.253.76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77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.168.71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34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0610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DO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026.89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99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514.30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71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359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IQUI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15.52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9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87.94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4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68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CADO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74.88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3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99.31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7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54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82.76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5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91.61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47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DADE DE CARATIN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11.19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0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08.66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4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70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DADE DE PONTE NOV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40.94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2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0.11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7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015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DADE DO RIO GRAN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34.94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8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76.36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5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73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DADE DOS GERA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79.25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4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73.02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7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089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MEN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437.53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2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398.85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1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69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NGO D AGU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3.79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9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18.97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0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02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NTOPOL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26.93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3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65.99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0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67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RACE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90.79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0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72.28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15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RAJU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898.47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60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873.16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1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351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RAN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42.10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8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97.06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2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03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RANGUC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74.73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2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79.14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1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221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RANGUINH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80.81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9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32.85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5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765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RAPETIN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836.29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75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989.37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73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244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RAPO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774.62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79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.381.11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11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956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RAU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72.34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9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66.94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8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391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TANGU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545.01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26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064.57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46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364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UMH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465.47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48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.603.22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55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522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U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528.17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41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.856.52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08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7489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O FUND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481.86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34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47.82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00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171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OS DE CALD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85.016.70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20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2.876.92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13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26695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RAN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42.54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1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17.28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9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01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PE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818.52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67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753.01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76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220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TE NOV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.755.26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66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.888.99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35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006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TO CHIQU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3.07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10.13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6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71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TO DOS VOLANT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1.22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6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41.5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1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870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EIRINH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38.29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9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46.78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6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30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O FIR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96.04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1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5.24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0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121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18.97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8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60.65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5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201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SO ALEG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.748.05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31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0.359.28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2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2695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SO AL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99.63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2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79.15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66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D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575.64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0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05.83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6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86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.274.51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23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.644.29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14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692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TAPOL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75.11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5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207.70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1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811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TINH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69.41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5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34.16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4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47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IDENTE BERNARD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75.44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8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86.53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5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166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IDENTE JUSCELI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11.19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0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70.64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9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47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IDENTE KUBITSCH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.54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4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.45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6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541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IDENTE OLEGARI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.938.03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98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.655.22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86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4229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UDENTE DE MORA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193.27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24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458.88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69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967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RTEL GER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35.04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7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14.92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6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735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LUZI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81.71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3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9.39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3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85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POS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26.83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0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26.71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8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45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L SOAR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65.95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84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966.92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0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75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REI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67.64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1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22.48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81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U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52.61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1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29.99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2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171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ENDE COS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97.44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3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94.66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7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06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LENDO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122.68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0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872.39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5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82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SAQUINH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11.99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7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72.09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1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95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ACHINH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14.18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6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99.72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9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34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ACHO DOS MACHAD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4.31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9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52.82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1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05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BEIRAO DAS NEV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426.20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78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.394.27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13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460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BEIRAO VERMELH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89.15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7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45.09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6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18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O ACI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181.84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53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.961.60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54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539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O CAS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660.22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0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405.61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8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446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O DO PRAD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86.57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2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37.41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1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68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O DO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24.16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8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57.54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2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079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O ESPE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1.88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1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8.76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5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35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O MANS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03.06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1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79.99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6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41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O NOV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70.80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93.32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9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21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O PARANAI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.393.15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71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.715.22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47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094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O PARDO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815.44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5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47.99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7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65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O PIRACICA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.033.55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37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.014.66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93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655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O POM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074.27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92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550.10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2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125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O PRE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5.27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1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76.64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5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85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O VERMELH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39.32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5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38.59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7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67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APOL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03.02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7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68.72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390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CHEDO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6.40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7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69.55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2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96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EI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18.89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2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994.65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5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40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MAR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785.29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21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861.47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23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221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ARIO DA LIMEI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97.82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3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45.25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1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279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ELI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23.7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7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91.51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4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601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I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47.29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4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55.44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6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085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BA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.536.28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84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.446.38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8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332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BINOPOL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10.06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3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55.20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3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37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CRAMEN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.635.80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24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.915.69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91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080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193.38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16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740.71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5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461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O DA DIVI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64.81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0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882.18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96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382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BARBA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000.50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06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287.79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15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610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BARBARA DO LES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53.39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2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54.90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9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12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BARBARA DO MONTE VER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6.64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6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7.92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6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681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BARBARA DO TUGURI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8.54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6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7.50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4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54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1.04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4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54.56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9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68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 DE SAL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3.73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7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.19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3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02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CRUZ DO ESCALVAD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99.79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2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57.68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3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299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EFIGENIA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27.54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8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6.30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3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12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FE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96.34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9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63.36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8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40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HELENA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48.28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1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61.92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231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JULIA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779.11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12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172.75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96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44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LUZ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.285.25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36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.358.53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5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932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MARGARID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1.07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1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10.23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6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38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MARIA DE ITABI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89.74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3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34.50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3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33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MARIA DO SAL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75.52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5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50.26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465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MARIA DO SUACU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10.39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2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94.97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0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15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RITA DE CALD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529.22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9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924.39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7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82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RITA DE JACUTIN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476.74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3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05.25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79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RITA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64.02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8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222.96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9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36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RITA DO IBITIPO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69.02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2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24.20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7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036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RITA DO ITUE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16.9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2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17.04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3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786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RITA DO SAPUCA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.887.15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35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.087.60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15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253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ROSA DA SER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04.81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7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01.48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8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29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VITOR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.743.27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64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.200.04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52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0820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NA DA VARGE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501.94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4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525.86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5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49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NA DE CATAGUAS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8.88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3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7.43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2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306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NA DE PIRAPA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27.54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6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24.63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43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NA DO DESER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47.32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6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89.20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5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61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NA DO GARAMBE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33.96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4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2.38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531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NA DO JACA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83.31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9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46.08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5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706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NA DO MANHUAC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49.18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1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10.59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7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48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NA DO PARAIS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405.98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71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179.53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98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8499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NA DO RIACH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7.71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7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8.04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5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640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NA DOS MONT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23.38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4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.50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6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01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O ANTONIO DO AMPA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732.65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2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791.36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41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117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O ANTONIO DO AVENTUREI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07.71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2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17.22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4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34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O ANTONIO DO GRA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75.77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2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59.98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7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006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O ANTONIO DO ITAMB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99.42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3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8.15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4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400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O ANTONIO DO JACIN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70.01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8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8.89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3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56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O ANTONIO DO MON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449.1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3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666.97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26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03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O ANTONIO DO RETI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20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4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.13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6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54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O ANTONIO DO RIO ABAIX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.40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5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.26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5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539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O HIPOLI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2.24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9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10.59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9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99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OS DUMO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.495.08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18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535.20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57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376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BENTO ABA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28.41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2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7.70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17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BRAS DO SUACU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01.14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1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91.02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0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59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DOMINGOS DAS DOR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13.78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3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09.99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5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48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DOMINGOS DO PRA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396.8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5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480.39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1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350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FELIX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0.78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7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92.80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9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85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FRANCISC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121.07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3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589.89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4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142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FRANCISCO DE PAU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91.13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3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88.41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4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91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FRANCISCO DE SAL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632.41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35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520.90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3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93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FRANCISCO DO GLOR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7.5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6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53.48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1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89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GERALD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35.04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7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48.72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5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13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GERALDO DA PIEDA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40.63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7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77.78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7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75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GERALDO DO BAIXI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41.37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7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71.84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5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161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GONCALO DO ABAE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05.14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9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947.04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6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80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GONCALO DO PA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593.68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35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107.46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13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2411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GONCALO DO RIO ABAIX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667.38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88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.912.72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93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4115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GONCALO DO RIO PRE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3.5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9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6.60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5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23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GONCALO DO SAPUCA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202.14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85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264.54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33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596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GOTARD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840.10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51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290.17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13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327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AO BATISTA DO GLOR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.579.86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49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002.43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54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017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AO DA LAGO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29.00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5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4.09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6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12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AO DA MA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0.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8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18.80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6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23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AO DA PON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17.21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1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61.18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9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54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AO DAS MISSO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0.34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5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33.75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3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46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AO DEL RE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.024.34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60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.451.71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25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928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AO DO MANHUAC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25.36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3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241.08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3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825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AO DO MANTENINH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16.03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8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44.71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7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31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AO DO ORIEN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95.79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6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46.88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0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80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AO DO PACU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4.76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5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0.83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2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41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AO DO PARAIS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837.81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2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7.74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0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151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AO EVANGELIS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66.03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5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943.60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3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961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AO NEPOMUCE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729.85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43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293.84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6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01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AQUIM DE BIC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237.84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01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869.67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58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300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SE DA BAR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.816.53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51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.885.70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09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302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SE DA LAP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.226.46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0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.535.93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4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241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SE DA SAFI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1.53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6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55.37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6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646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SE DA VARGINH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699.20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12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507.24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29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213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SE DO ALEG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75.97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2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59.56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3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34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SE DO DIVI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26.54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5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20.0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8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19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SE DO GOIAB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35.67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2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30.71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9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58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SE DO JACU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21.30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6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24.28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0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33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JOSE DO MANTIMEN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5.86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6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9.92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5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58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LOURENC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613.02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88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952.98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33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612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MIGUEL DO AN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98.81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2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73.94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4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835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PEDRO DA UNIA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363.02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8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00.44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68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PEDRO DO SUACU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0.89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5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61.36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8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69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PEDRO DOS FERR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532.39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4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361.39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68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14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ROMA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16.90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5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23.41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1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36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ROQUE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53.10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2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992.66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9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61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SEBASTIAO DA BELA VIS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32.72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1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03.33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2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726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SEBASTIAO DA VARGEM A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55.46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3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80.51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1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240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SEBASTIAO DO AN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65.38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3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01.55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229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SEBASTIAO DO MARANHA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27.36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9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2.90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0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520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SEBASTIAO DO OES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009.78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6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352.96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00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888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SEBASTIAO DO PARAIS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.299.65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00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.319.93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37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1906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SEBASTIAO DO RIO PRE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.90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4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.48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4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45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SEBASTIAO DO RIO VER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1.66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6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3.47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1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405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TIAG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924.99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6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436.88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5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10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TOMAS DE AQUI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26.23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15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289.66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2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899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TOME DAS LETR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77.29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6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45.38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8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74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O VICENTE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60.86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7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32.98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3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55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PUCAI-MIRI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06.09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8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10.95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8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36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DO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16.57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3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32.14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6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99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ZED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.728.23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26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131.91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12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698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-PEIX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73.76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5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32.05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9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77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ADOR AMAR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61.08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8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49.70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7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260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ADOR CORT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23.68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2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2.73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4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36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ADOR FIRMI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21.19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2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59.04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2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76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ADOR JOSE BEN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42.34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0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19.45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1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09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ADOR MODESTINO GONCALV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03.91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4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61.88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7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08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HORA DE OLIVEI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32.59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0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39.55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3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20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HORA DO POR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0.71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5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18.27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6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57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HORA DOS REMEDI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74.66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1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80.97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2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20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CI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71.18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2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52.25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6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95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TIN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8.94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9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31.41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2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06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RA AZUL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85.28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1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1.24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9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02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RA DA SAUDA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8.23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6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67.60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5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10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RA DO SALIT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377.7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71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936.08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78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748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RA DOS AIMOR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53.84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1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617.62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11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18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RAN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33.68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5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87.17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7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15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RANOPOLIS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1.34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0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36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3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73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RAN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88.88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9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13.89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7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87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74.87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5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03.99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9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73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E LAGO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7.964.21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72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2.578.00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70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7141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UBINH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59.94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1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8.97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2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72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VEIRAN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.77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6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64.93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7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198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VIANOPOL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711.02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79.20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5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445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AO PEREI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11.57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0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02.46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4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755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ONES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616.97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3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55.15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3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87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BRAL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71.27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8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90.09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3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11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EDADE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71.76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5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64.61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3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46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ULEI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81.23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7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51.20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4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61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IOBEIR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722.56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5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80.95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0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77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PARU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8.90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8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55.93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0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959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PI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.209.81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69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.086.75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33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017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PIRA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65.98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8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55.48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1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47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QUARACU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78.37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8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27.44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4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66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UMIRI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69.57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2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95.94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925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IXEIR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38.78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1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705.50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8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52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OFILO OTON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.154.80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15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.586.67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22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1873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OTE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5.807.85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71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3.678.24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657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1462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RADENT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699.62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4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892.29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5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52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R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561.08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7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673.55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4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57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CANTI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499.32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19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507.43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34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665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COS DO MOJ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99.91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1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49.12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6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88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LED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79.14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5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93.20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6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08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MB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09.33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6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27.67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8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760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S CORACO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.301.63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91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.156.97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41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1671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S MARI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.606.58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32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.800.43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18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2544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S PONT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.613.54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34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.344.33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45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397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MIRITIN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58.41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9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62.56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48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PACIGUA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914.23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90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.083.11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65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282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MALI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22.99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4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392.47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10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749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VOLAND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72.73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2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1.88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5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40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.576.07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48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.897.37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65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5705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A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63.55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2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46.23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9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136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APORANG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51.34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2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305.09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4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236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ERA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79.123.01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05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83.208.80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55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6805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ERLAND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27.312.53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254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68.296.08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209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73201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BURATI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63.72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7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28.26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7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26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A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.881.41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41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.409.7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09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2578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AO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606.72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19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842.88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90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51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UANA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63.65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9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773.56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9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644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UCAN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143.91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23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958.87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19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2151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UCU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68.47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6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477.48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8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729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GEM ALEG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96.62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4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16.15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2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844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GEM BONI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39.61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7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04.77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1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42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GEM GRANDE DO RIO PARD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33.63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2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46.21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7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981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GINH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.785.28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85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9.167.42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92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893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JAO DE MIN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716.29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43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202.71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2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8331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ZEA DA PAL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.037.52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75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.750.77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44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0982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ZELAND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3.32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1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67.33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9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03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ZAN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.448.28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17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.016.28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98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5817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DELAND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33.10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86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771.41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4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9020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EDINH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68.35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9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03.01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4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4229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SSIM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709.38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66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684.38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4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6045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MELHO NOV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43.99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1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33.02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5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339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PASIA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.555.19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32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.734.04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40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8645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CO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512.41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95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.694.62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86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4086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IR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3.67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5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42.56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1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87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GEM DA LAP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20.79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3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39.23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4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37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GIN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19.10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1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96.17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6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390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GINOPOL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52.06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4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42.87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6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9527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GOLAND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07.93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0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7.24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9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4935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CONDE DO RIO BRANC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.690.45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81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.747.35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5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15660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TA GRAN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726.74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9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02.73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4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1705</w:t>
            </w:r>
          </w:p>
        </w:tc>
      </w:tr>
      <w:tr>
        <w:trPr>
          <w:trHeight w:val="26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NCESLAU BRAZ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03.23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6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1.45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3110</w:t>
            </w:r>
          </w:p>
        </w:tc>
      </w:tr>
      <w:tr>
        <w:trPr>
          <w:trHeight w:val="262" w:hRule="atLeast"/>
        </w:trPr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GER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097.689.87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044.743.75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00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”</w:t>
      </w:r>
    </w:p>
    <w:sectPr>
      <w:type w:val="nextPage"/>
      <w:pgSz w:w="11906" w:h="16838"/>
      <w:pgMar w:left="1418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8:06:00Z</dcterms:created>
  <dc:creator>USER</dc:creator>
  <dc:description/>
  <cp:keywords/>
  <dc:language>en-US</dc:language>
  <cp:lastModifiedBy>USER</cp:lastModifiedBy>
  <dcterms:modified xsi:type="dcterms:W3CDTF">2007-01-18T18:17:00Z</dcterms:modified>
  <cp:revision>1</cp:revision>
  <dc:subject/>
  <dc:title>“ANEXO I</dc:title>
</cp:coreProperties>
</file>